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 in your journal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hapter 22 is not eventful but realistic.  What happens and why does Mark</w:t>
      </w:r>
    </w:p>
    <w:p>
      <w:pPr>
        <w:pStyle w:val="Normal"/>
        <w:rPr/>
      </w:pPr>
      <w:r>
        <w:rPr/>
        <w:tab/>
        <w:t>Twain write such a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wain satirizes the “Cadets of Temperance.”  How does he d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 Chapter 23, we read the climax in the Tom &amp; Muff Potter story.  Discuss</w:t>
      </w:r>
    </w:p>
    <w:p>
      <w:pPr>
        <w:pStyle w:val="Normal"/>
        <w:rPr/>
      </w:pPr>
      <w:r>
        <w:rPr/>
        <w:tab/>
        <w:t>it and explain why it’s the turn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the town shown as being fick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uck matures in this chapter.  How does that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superstition enter into this chapter?  (This is the start of a new</w:t>
      </w:r>
    </w:p>
    <w:p>
      <w:pPr>
        <w:pStyle w:val="Normal"/>
        <w:rPr/>
      </w:pPr>
      <w:r>
        <w:rPr/>
        <w:tab/>
        <w:t>adventure involving Injun Jo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4:07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6-10-09T04:11:00Z</dcterms:modified>
  <cp:revision>3</cp:revision>
  <dc:subject/>
  <dc:title>6th Grade Reading</dc:title>
</cp:coreProperties>
</file>